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非专机专用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电子版整合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（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医招采调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>??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配送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厂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医用耗材名称”命名）发送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dsrmyyclk@126.co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43:00Z</dcterms:created>
  <dc:creator>Administrator</dc:creator>
  <dc:description/>
  <dc:language>en-US</dc:language>
  <cp:lastModifiedBy>敏敏嗻  M</cp:lastModifiedBy>
  <cp:lastPrinted>2019-02-26T11:18:00Z</cp:lastPrinted>
  <dcterms:modified xsi:type="dcterms:W3CDTF">2022-01-25T08:00:11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1294</vt:lpwstr>
  </property>
</Properties>
</file>