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眼科张夏茵团队采购图像处理移动工作站项目需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需求概述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sz w:val="28"/>
          <w:szCs w:val="32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眼科</w:t>
      </w:r>
      <w:r>
        <w:rPr>
          <w:rFonts w:ascii="宋体;SimSun" w:hAnsi="宋体;SimSun" w:cs="宋体;SimSun"/>
          <w:sz w:val="24"/>
          <w:szCs w:val="24"/>
        </w:rPr>
        <w:t>张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茵团队项目“基于眼底影像组学和多基因风险评分的痴呆智能预测模型研发”，其研究方案涉及影像及病理图像的预处理、感兴趣区域勾画和颜色校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需要配置图像处理移动工作站，完成上述的科研工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需求描述</w:t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020"/>
        <w:gridCol w:w="672"/>
        <w:gridCol w:w="628"/>
      </w:tblGrid>
      <w:tr>
        <w:trPr>
          <w:trHeight w:val="63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配置描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</w:tr>
      <w:tr>
        <w:trPr>
          <w:trHeight w:val="1263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性能笔记本电脑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 xml:space="preserve">处理器： 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 xml:space="preserve">M1 Pro 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十核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2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内存：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6GB 2666MHz DDR4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3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存储：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T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固态硬盘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4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网络：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 xml:space="preserve">wi-fi 6 10/100/1000Mbps 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蓝牙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5.0-5.1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5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显卡：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M1 Pro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集成显卡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6.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显示器：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4.2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 xml:space="preserve">英寸 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Mini-LED 3024*1964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分辨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7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外设：鼠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8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操作系统：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Ma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c OS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信息设备（产品）免费维护期从合同标的验收合格之日算起，期限为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b/>
          <w:sz w:val="24"/>
          <w:szCs w:val="24"/>
        </w:rPr>
        <w:t>个月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技术支持服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在免费维护期内，乙方提供技术支持和指导，以及应用系统的局部改进完善以及故障情况下的现场问题解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乙方</w:t>
      </w:r>
      <w:r>
        <w:rPr>
          <w:rFonts w:cs="宋体;SimSun" w:ascii="宋体;SimSun" w:hAnsi="宋体;SimSun"/>
          <w:color w:val="000000"/>
          <w:sz w:val="24"/>
        </w:rPr>
        <w:t>7*24</w:t>
      </w:r>
      <w:r>
        <w:rPr>
          <w:rFonts w:ascii="宋体;SimSun" w:hAnsi="宋体;SimSun" w:cs="宋体;SimSun"/>
          <w:color w:val="000000"/>
          <w:sz w:val="24"/>
        </w:rPr>
        <w:t>小时服务热线，安排合格的技术工程师提供技术热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果项目实施产出物或项目在质保期内出现一般性故障，乙方应在接到甲方报修通知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小时内（含本数）做出处理响应；如果项目实施产出物或项目在质保期内出现重大故障，乙方应立即派遣工程技术人员用最快捷的交通工具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内（含本数）往达现场处理。乙方需提出解决方案，工作至故障修妥完全恢复正常服务为止，修复时间不超过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</w:rPr>
        <w:t>个工作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乙方应作出无推诿承诺。即乙方在收到甲方报修通知及要求后，须立即派技术人员到场，全力协助、使系统尽快恢复正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超过免费维护期的，双方另行协商签订维护合同，信息设备（产品）的维护报价不超过合同信息设备（产品）部分金额的</w:t>
      </w:r>
      <w:r>
        <w:rPr>
          <w:rFonts w:cs="宋体;SimSun" w:ascii="宋体;SimSun" w:hAnsi="宋体;SimSun"/>
          <w:color w:val="000000"/>
          <w:sz w:val="24"/>
        </w:rPr>
        <w:t>5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服务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现场服务为主，其它电话、邮件指导、远程维护、技术交流方式不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none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42:00Z</dcterms:created>
  <dc:creator>netuser</dc:creator>
  <dc:description/>
  <cp:keywords/>
  <dc:language>en-US</dc:language>
  <cp:lastModifiedBy>伍睿</cp:lastModifiedBy>
  <cp:lastPrinted>2014-04-21T14:46:00Z</cp:lastPrinted>
  <dcterms:modified xsi:type="dcterms:W3CDTF">2022-05-07T09:03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