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pacing w:lineRule="atLeast" w:line="360"/>
        <w:ind w:hanging="0"/>
        <w:jc w:val="center"/>
        <w:rPr>
          <w:rFonts w:ascii="微软雅黑" w:hAnsi="微软雅黑" w:eastAsia="微软雅黑" w:cs="微软雅黑"/>
          <w:bCs/>
          <w:color w:val="000000"/>
          <w:kern w:val="0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32"/>
          <w:szCs w:val="32"/>
        </w:rPr>
        <w:t>刘再毅课题组激光器采集卡采购项目采购需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一、项目需求：</w:t>
      </w:r>
    </w:p>
    <w:p>
      <w:pPr>
        <w:pStyle w:val="1"/>
        <w:widowControl/>
        <w:spacing w:lineRule="atLeast" w:line="360"/>
        <w:ind w:firstLine="48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为更好地实现医工融合，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课题前期己自主研发、搭建了一套可实现“多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功能”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信息获取的光学成像系统，系统采用摆动音圈电机弧面光声成像系统，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可优化提升不同弧形面的适应性，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获取更准确和丰富的生物、病理信息，有助于进一步深入课题研究。为进一步推进课题开展，现申请购置一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套采集卡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。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以下为本次项目设备采购清单：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信息设备（产品）清单</w:t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13"/>
        <w:gridCol w:w="4962"/>
        <w:gridCol w:w="712"/>
      </w:tblGrid>
      <w:tr>
        <w:trPr>
          <w:trHeight w:val="65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序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产品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描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数量</w:t>
            </w:r>
          </w:p>
        </w:tc>
      </w:tr>
      <w:tr>
        <w:trPr>
          <w:trHeight w:val="4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采集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双通道采集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Channel 1: 250M/s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Channel 1: 250M/s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Resolution :  14 Bit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Operating Systems: Windows 7 (SP1), 8, 10, Server 2008 R2 and newer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Recommended Software: Visual C++, C++ Builder, Delphi GNU C++, VB.NET, C#, J#, Java, Python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Drivers: MATLAB • LabVIEW • LabWindows/CVI • IVI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PCIe x8 Gen 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接口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支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x8/x16* PCIe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插槽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持续流模式超过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3.4 GB/s*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1.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通道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2.16bit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精度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3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每通道采样率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180MS/s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4.4GB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板载缓存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5.PCIe x8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接口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6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支持外触发外时钟等模式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7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支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Windows7/1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Linux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等操作系统；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bidi="en-US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8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提供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SDK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包，支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C/C++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MATLAB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labview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bidi="en-US"/>
              </w:rPr>
              <w:t>Python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bidi="en-US"/>
              </w:rPr>
              <w:t>等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  <w:lang w:val="en-US" w:eastAsia="zh-CN"/>
              </w:rPr>
              <w:t>1</w:t>
            </w:r>
          </w:p>
        </w:tc>
      </w:tr>
    </w:tbl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信息设备（产品）免费维护期从合同标的验收合格之日算起，期限为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eastAsia="zh-CN"/>
        </w:rPr>
        <w:t>36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个月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lang w:eastAsia="zh-CN"/>
        </w:rPr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二、技术支持服务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1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、在免费维护期内，乙方提供技术支持和指导，以及应用系统的局部改进完善以及故障情况下的现场问题解决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2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、乙方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7*24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小时服务热线，安排合格的技术工程师提供技术热线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3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、如果项目实施产出物或项目在质保期内出现一般性故障，乙方应在接到甲方报修通知内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0.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小时内（含本数）做出处理响应；如果项目实施产出物或项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目在质保期内出现重大故障，乙方应立即派遣工程技术人员用最快捷的交通工具在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1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小时内（含本数）往达现场处理。乙方需提出解决方案，工作至故障修妥完全恢复正常服务为止，修复时间不超过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2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个工作日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4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、乙方应作出无推诿承诺。即乙方在收到甲方报修通知及要求后，须立即派技术人员到场，全力协助、使系统尽快恢复正常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、超过免费维护期的，双方另行协商签订维护合同，信息设备（产品）的维护报价不超过合同信息设备（产品）部分金额的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lang w:eastAsia="zh-CN"/>
        </w:rPr>
        <w:t>5%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。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三、服务方式</w:t>
      </w:r>
    </w:p>
    <w:p>
      <w:pPr>
        <w:pStyle w:val="1"/>
        <w:widowControl/>
        <w:spacing w:lineRule="atLeast" w:line="360"/>
        <w:ind w:hanging="0"/>
        <w:jc w:val="left"/>
        <w:rPr>
          <w:rFonts w:ascii="微软雅黑" w:hAnsi="微软雅黑" w:eastAsia="微软雅黑" w:cs="微软雅黑"/>
          <w:bCs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lang w:eastAsia="zh-CN"/>
        </w:rPr>
        <w:t>以现场服务为主，其它电话、邮件指导、远程维护、技术交流方式不限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color w:val="000000"/>
          <w:kern w:val="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微软雅黑">
    <w:charset w:val="86"/>
    <w:family w:val="swiss"/>
    <w:pitch w:val="default"/>
  </w:font>
  <w:font w:name="font-weight : 4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;Arial Unicode MS" w:hAnsi="等线;Arial Unicode MS" w:eastAsia="等线;Arial Unicode MS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微软雅黑" w:hAnsi="微软雅黑" w:eastAsia="微软雅黑" w:cs="微软雅黑"/>
      <w:color w:val="FF0000"/>
      <w:sz w:val="24"/>
      <w:szCs w:val="24"/>
      <w:u w:val="none"/>
    </w:rPr>
  </w:style>
  <w:style w:type="character" w:styleId="Font01">
    <w:name w:val="font01"/>
    <w:qFormat/>
    <w:rPr>
      <w:rFonts w:ascii="微软雅黑" w:hAnsi="微软雅黑" w:eastAsia="微软雅黑" w:cs="微软雅黑"/>
      <w:color w:val="000000"/>
      <w:sz w:val="21"/>
      <w:szCs w:val="21"/>
      <w:u w:val="none"/>
    </w:rPr>
  </w:style>
  <w:style w:type="character" w:styleId="Font21">
    <w:name w:val="font21"/>
    <w:qFormat/>
    <w:rPr>
      <w:rFonts w:ascii="font-weight : 400;Times New Roman" w:hAnsi="font-weight : 400;Times New Roman" w:eastAsia="font-weight : 400;Times New Roman" w:cs="font-weight : 400;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A1">
    <w:name w:val="a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12">
    <w:name w:val="无间隔1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Other1">
    <w:name w:val="Other|1"/>
    <w:basedOn w:val="Normal"/>
    <w:qFormat/>
    <w:pPr>
      <w:widowControl w:val="false"/>
      <w:jc w:val="center"/>
    </w:pPr>
    <w:rPr>
      <w:rFonts w:ascii="宋体" w:hAnsi="宋体" w:eastAsia="宋体" w:cs="宋体"/>
      <w:sz w:val="22"/>
      <w:szCs w:val="22"/>
      <w:u w:val="none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26:00Z</dcterms:created>
  <dc:creator>zfj19910321@gmail.com</dc:creator>
  <dc:description/>
  <dc:language>en-US</dc:language>
  <cp:lastModifiedBy>Ben</cp:lastModifiedBy>
  <dcterms:modified xsi:type="dcterms:W3CDTF">2022-05-31T08:1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5D44FAED642F897D16B42AF753D0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NDBhODkwY2I3NDU2NTUzMTkxMmI3ZDc2Yjk0MzE5YWIifQ==</vt:lpwstr>
  </property>
</Properties>
</file>